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ymtx4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3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2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2001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yMTeX' is a macro package for drawing chemical structural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has been frozen with LHA.  Set up according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ion o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is only one example. Let the froz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ymtx402.lzh) be placed in the c:\temp directory, wher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melt with an appropriate software for melting. There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&lt;\xymtex&gt; is automatically cre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of the c:\temp directory; and the following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and files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---\temp---\xymtex --- hetaromh.sty, hetarom.sty, ccycle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|          |   chemstr.sty, carom.sty, lowcycl.sty, aliphat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hcycle.sty, locant.sty, polymers.sty, chem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methylen.sty, fusering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sizeredc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(dt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xymtxps---xymtx-ps.sty, chmst-p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(dt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rvdvi---dr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200----\jobdoc --- xymtx200.tex, xymtx200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             xymyl.tex, xymadd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200.dvi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2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300----\jobdoc --- xymtx300.tex, xymtx300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300.dvi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3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1----\olddoc400  xymtx400.tex, xymtx400.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--\jobdoc401  xymtx401.tex, xymtx401.p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1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2----\jobdoc --- xymtx402.tex, xymtx402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2.pdf (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x402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x402.jpn (on-line document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402.doc (notes 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402.jpn (notes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ckage (sty) files in the \xymtex directory contains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 of XymTeX commands. The specification of XyMTeX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 of using these commands are included in the xymtex.dvi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doc...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200.dvi file is a dvi file that is a manual for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eX (about 100 pages). The processed dvi file can be obtain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f this distribution.  It can be printed with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driver (dviout, or others) and can be display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reviewer (dviout, etc.).  The corresponding PDF file (xymtx200.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300.tex is the main file of the manuscript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x300.dvi. The other tex files in the \doc300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read by the main file. The corresponding PDF file (xymtx300.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1.tex in the \doc401\jobdoc401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1.dvi. This dvi file has bee further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1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1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1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1\jobdoc401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2.tex in the \doc402\jobdoc402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1.dvi. This dvi file has bee further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2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2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2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2\jobdoc402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signating a serach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task according to the situtation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searching tool (kpathsea) supported by usual TeX distributions has already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put directories (named ``tex'' or others). Hence, you should only plac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xymtex'' directry generated from xymtx402.lzh in such an appropriate directory na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tex'' or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Writing your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ommand of XyMTeX can be used if you ad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style file to the option list at the to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script file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epic,hetarom,hetaromh,xymtx-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underlined names are XyMTeX package files conta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site commands. If all of the XyMTeX commands are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-cu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ing the LaTeX picture environment and epi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ing under Postscript mode due to PSTricks techiq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x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for simpli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ning LaTeX2e or pLaTeX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use XyMTeX commands within La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(END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