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      TeX Inputs cellul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     J E Pi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tnet:     JEPTeX@TAM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et:   JEPTeX@Venu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:       November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ular table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cellular{specifications that change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hea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specifications (header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cell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specifications that chang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ixelwidth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pixelwidth b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ixel width dimension register should be set to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vice used.  The default is 1/300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verticaladjustment -or- \sethorizontal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rinters (such as the Xerox 9700s and 4050s) produc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orizontal rules that have a different visual thickn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specified thickness.  The macros set vertical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rizontal adjustment specified that vertical or horizont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o be thickened by pixel width, which may correct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verycolumn{\every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rulewidth=0.4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ightrulewidth=\lef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borderskip=6pt plus 1fi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ightborderskip=\leftbord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lumnwidth=\zero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lumnwidth=\zero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\edef can be used to add material (usually default overrid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ry column macro.  The information shown above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 Care must be exercised to avoid introducing spu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, which will be very visible wh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veryrow{\every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prulewidth=0.4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ttomrulewidth=\top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pborderskip=3pt plus 1fi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ttomborderskip=\topbord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owheight=\zero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eve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acingexpans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pecification will request notes on how column and r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o accommedat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rt of macros can be defined within a cellular table.  An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abbrevations for commonly used control sequ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header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lumn{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cations are the same as for every column.  Note: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considerable amount of processing requir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s, wise selection of defaults can decreas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head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are specified as a row header (similiar to a column header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nt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specification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lank entry specification creates a completely blank sp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(no rules 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r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rge right specification merges the width of the ent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 of the entry to the right.  It is used to creat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r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merge right.  Note:  The overhead for a mer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is considerably higher than a merg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when specifing an entry that spans both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, merge rights should be used as much as possib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&gt; &gt; V                  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&gt; &gt; V      rather      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&gt; &gt; V       than       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&gt; &gt; *                  &gt; &gt; &gt;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ry{horizontal mode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ntry macro takes the specified material and format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lete ever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de material can be added after a row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align{vertical mode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row.  Multiple no aligns are per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